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777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7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85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627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940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1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360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6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69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180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26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7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378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188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438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83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59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