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262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019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86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2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056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649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706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46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89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96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29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39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915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7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54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