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422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2216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9036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0720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0224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3062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1523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1413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754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5932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908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297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8898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