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88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632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830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55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837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91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553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060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292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71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121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947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888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80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30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88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429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