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8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287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142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96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194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531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82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321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909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91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712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215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156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16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852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