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895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917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07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253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559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006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087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241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62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016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117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679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948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