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86717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31704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62213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29642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84060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84081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38427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05984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6925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13981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77265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57091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78297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85867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60450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3055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52667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