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329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313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271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426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442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255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192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094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425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027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048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775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193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570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141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