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63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83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30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26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425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1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68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3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796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30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4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7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30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