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074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883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541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676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735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607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733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723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550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287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303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32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297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009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801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614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34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