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703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289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54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787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92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29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92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93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63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592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265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26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382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75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935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