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03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4350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0045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9306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9693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8869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7490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4897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0106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3335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79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784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3285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