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023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747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061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333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398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316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044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952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568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936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58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79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466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825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535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622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669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