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92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5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003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5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622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22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40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061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852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63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0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047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401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05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