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336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9477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3382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795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0157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96690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2318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8070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1443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3356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976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8445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8927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