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76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368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359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254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457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918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83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20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306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974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113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370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887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326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103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323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425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