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46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20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41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782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356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3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032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79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00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44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87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97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599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0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428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