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60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7169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9667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5746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407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1043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2138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177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6237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014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027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271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36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