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59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494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265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15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69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417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278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246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28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416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15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84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401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684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990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941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860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