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216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04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01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654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580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810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592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276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752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02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151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84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196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897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968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