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0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07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895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52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575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6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79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787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81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997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22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8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278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