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171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340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576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376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482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612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343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326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456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697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745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452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542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475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650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065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479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