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12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48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948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01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383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1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83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753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700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434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749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305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991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963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