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8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45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23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23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60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11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640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410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184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16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0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2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809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