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63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17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673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9877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941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265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976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538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181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486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938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460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692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447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2785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190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242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