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661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9131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0812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8469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3772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434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2355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7318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0785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6139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1505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9542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7119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7676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5286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