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248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98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6152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395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867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8484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7884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404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2284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2469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090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846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73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