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772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462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25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465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862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337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616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353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992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72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913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450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001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796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943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550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500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