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708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730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27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28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266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051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928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925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798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328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184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653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060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098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348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