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92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907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95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35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962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067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91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842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8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122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98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130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8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