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1995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9743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0576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0444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6845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3166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340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6887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330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3162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77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01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509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8322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8664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0438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8569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