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93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66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055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903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104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311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485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72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277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24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915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509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449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890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389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