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2677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9348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83527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5327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2450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06801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8348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76227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10434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08634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45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221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0561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