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92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5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75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08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66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42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64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53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0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02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5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1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091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75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13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61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21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