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5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70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16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0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717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898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70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01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726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46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44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952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82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13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