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506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90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422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104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28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70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368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138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636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237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984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477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288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