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149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663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867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405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655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429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731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490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826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993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162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682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534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000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692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221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55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