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33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5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105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80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5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42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405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60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3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31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56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696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11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57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26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