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367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70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722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967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668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781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093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760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518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881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72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123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45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