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08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686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56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9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38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011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66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72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087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70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6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9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16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9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3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461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838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