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7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65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33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18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627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9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64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229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24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70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812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50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91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445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17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