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1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71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71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87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74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35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775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07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28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86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59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5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26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