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94959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86707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15430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14613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43773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98152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23924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25025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82541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29735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9832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76200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49485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86464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52067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41884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9418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