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81713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56960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88077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12747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46625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09730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86761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76671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038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40193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3133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06456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08266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06412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67648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