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21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65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730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032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992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369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020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552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548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4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0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047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973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