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847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266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99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67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7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62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53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87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88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857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8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5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34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97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689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75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52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