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98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665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658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670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95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740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137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195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24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503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031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279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721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2923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364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