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11740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56878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79477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82710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9420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65610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9975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94396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8496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42305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44604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84880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32038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