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383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512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831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928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181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281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370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345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143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479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138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238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334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588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899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857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375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