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47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13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30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05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75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07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5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46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81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76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96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304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988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842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00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